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v-SE"/>
        </w:rPr>
        <w:t>Status Pemeliharaan Informasi di Papan Informasi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/>
      </w:pPr>
      <w:r>
        <w:rPr>
          <w:b/>
          <w:lang w:val="sv-SE"/>
        </w:rPr>
        <w:t>Kabupaten</w:t>
        <w:tab/>
        <w:t>:</w:t>
        <w:tab/>
        <w:tab/>
        <w:tab/>
        <w:tab/>
        <w:tab/>
        <w:tab/>
        <w:t>Desa</w:t>
        <w:tab/>
        <w:tab/>
      </w:r>
      <w:r>
        <w:rPr>
          <w:b/>
          <w:lang w:val="id-ID"/>
        </w:rPr>
        <w:tab/>
      </w:r>
      <w:r>
        <w:rPr>
          <w:b/>
          <w:lang w:val="sv-SE"/>
        </w:rPr>
        <w:t>:</w:t>
      </w:r>
    </w:p>
    <w:p>
      <w:pPr>
        <w:pStyle w:val="Normal"/>
        <w:rPr/>
      </w:pPr>
      <w:r>
        <w:rPr>
          <w:b/>
          <w:lang w:val="sv-SE"/>
        </w:rPr>
        <w:t>Kecamatan</w:t>
        <w:tab/>
        <w:t>:</w:t>
        <w:tab/>
        <w:tab/>
        <w:tab/>
        <w:tab/>
        <w:tab/>
        <w:tab/>
        <w:t>Nama FK</w:t>
      </w:r>
      <w:r>
        <w:rPr>
          <w:b/>
          <w:lang w:val="id-ID"/>
        </w:rPr>
        <w:t>ec</w:t>
      </w:r>
      <w:r>
        <w:rPr>
          <w:b/>
          <w:lang w:val="sv-SE"/>
        </w:rPr>
        <w:t>/ FT</w:t>
      </w:r>
      <w:r>
        <w:rPr>
          <w:b/>
          <w:lang w:val="id-ID"/>
        </w:rPr>
        <w:t>-Kec</w:t>
      </w:r>
      <w:r>
        <w:rPr>
          <w:b/>
          <w:lang w:val="sv-SE"/>
        </w:rPr>
        <w:tab/>
        <w:t>: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525"/>
        <w:gridCol w:w="1464"/>
        <w:gridCol w:w="1391"/>
        <w:gridCol w:w="1549"/>
      </w:tblGrid>
      <w:tr>
        <w:trPr>
          <w:tblHeader w:val="true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Jenis Informasi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Frekuensi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Waktu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tatus</w:t>
            </w:r>
          </w:p>
        </w:tc>
      </w:tr>
      <w:tr>
        <w:trPr>
          <w:tblHeader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A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Tidak Ada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Prinsip &amp; kebijakan PNPM Mandiri   Perdesa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Jadwal sosialisasi di setiap de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- Pengurus TPK/ KPMD terpili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- Sanksi-sanks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- Rencana penggunaan D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- Tugas &amp; tanggung jawab TPK/ KPM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1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Setelah MAD 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- Rencana kerja KPM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- Jadwal MD 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1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Setelah pelatihan F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Daftar gagasan dari dusun/ kelompok</w:t>
            </w:r>
          </w:p>
          <w:p>
            <w:pPr>
              <w:pStyle w:val="Normal"/>
              <w:ind w:left="72" w:hanging="7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- Nama utusan dusun/ kelompok yang  </w:t>
            </w:r>
          </w:p>
          <w:p>
            <w:pPr>
              <w:pStyle w:val="Normal"/>
              <w:ind w:left="72" w:hanging="72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ke MD 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1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Setelah pertemuan di dusun/ kelompo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Daftar harga barang/ materi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Perhitungan bunga pinjam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Rincian penggunaan D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x setiap pertanggung-jawab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4-6 minggu setelah MAD 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Usulan desa yang maju ke MAD 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Nama utusan desa ke MAD 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Nama calon pengurus UP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- Nama calon pengamat (tokoh tingka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kecamata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Sanksi-sanks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1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Setelah MD 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2" w:leader="none"/>
              </w:tabs>
              <w:ind w:left="1980" w:hanging="198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Hasil/ rekomendasi Tim Verifikas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1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Setelah verifikas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- Berita acara MAD 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- Ranking usulan desa penerima BL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- Pengurus UPK terpili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- Daftar usulan yang disetuj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- S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- Laporan akhir penggunaan DOK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1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Setelah MAD II &amp; MAD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Struktur tim pelaksa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Rencana kerja tim pelaksa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1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Setelah tim pelaksana terbentuk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Kuotasi harga bara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Berita acara penawaran bara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Surat perjanjian dengan supplie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1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Setelah tender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2" w:leader="none"/>
              </w:tabs>
              <w:ind w:left="1980" w:hanging="198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Dokumen-dokumen pencairan da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Setiap tahap pencairan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Setelah dana cair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Desain teknis dan denah lokasiny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1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Awal  tahap pelaksanaa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- Rincian penggunaan dana oleh TPK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UP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Foto kopi rekening UP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Rincian realisasi anggaran biay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tiap bulan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hap pelaksanaa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2" w:leader="none"/>
              </w:tabs>
              <w:ind w:left="1980" w:hanging="198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Daftar pekerja, besar insentif da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rincian pembayaan HOK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Setiap ada pembayar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Tahap pelaksanaa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- Laporan rekap keseluruhan da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Setiap bul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Tahap pelaksanaa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2" w:leader="none"/>
              </w:tabs>
              <w:ind w:left="1980" w:hanging="198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Daftar nama anggota kelompok SPP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dan rincian alokasi modal/ pinjama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per anggo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1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Tahap pelaksanaa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- Rencana dan realisasi pengembalian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(tabel cicilan per bulan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2" w:leader="none"/>
              </w:tabs>
              <w:ind w:left="1980" w:hanging="198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Fotokopi rekening UPK untu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Pengembalia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Setiap bul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Tahap pelaksanaa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 Rekap laporan penggunaan da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>pertanggungjawaban akhi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Setiap bul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Tahap pelaksanaa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- Buletin PNPM Mandiri Perdesaa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Setiap dua bul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Tahap pelaksanaa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781" w:leader="none"/>
      </w:tabs>
      <w:rPr/>
    </w:pPr>
    <w:r>
      <w:rPr>
        <w:szCs w:val="22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id-ID" w:eastAsia="en-US"/>
      </w:rPr>
      <w:tab/>
      <w:tab/>
    </w:r>
    <w:r>
      <w:rPr>
        <w:szCs w:val="22"/>
        <w:lang w:val="id-ID" w:eastAsia="en-US"/>
      </w:rPr>
      <w:drawing>
        <wp:inline distT="0" distB="0" distL="0" distR="0">
          <wp:extent cx="818515" cy="189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3870" r="-8385" b="-488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72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40:00Z</dcterms:created>
  <dc:creator>Agus Prasetyono</dc:creator>
  <dc:description/>
  <cp:keywords/>
  <dc:language>en-US</dc:language>
  <cp:lastModifiedBy>erry</cp:lastModifiedBy>
  <cp:lastPrinted>2008-09-04T15:23:00Z</cp:lastPrinted>
  <dcterms:modified xsi:type="dcterms:W3CDTF">2008-09-04T08:23:00Z</dcterms:modified>
  <cp:revision>5</cp:revision>
  <dc:subject/>
  <dc:title>Status Informasi yang Ditampilkan di Papan Informasi</dc:title>
</cp:coreProperties>
</file>